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附件三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z w:val="44"/>
          <w:szCs w:val="44"/>
        </w:rPr>
        <w:t>外包供应商考核评价表（人力服务类）</w:t>
      </w:r>
    </w:p>
    <w:p>
      <w:pPr>
        <w:pStyle w:val="Normal"/>
        <w:spacing w:lineRule="exact" w:line="5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评审对象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业务内容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评价时间：    年  月  日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7"/>
        <w:gridCol w:w="4111"/>
        <w:gridCol w:w="993"/>
        <w:gridCol w:w="708"/>
        <w:gridCol w:w="285"/>
        <w:gridCol w:w="4818"/>
        <w:gridCol w:w="1276"/>
      </w:tblGrid>
      <w:tr>
        <w:trPr>
          <w:tblHeader w:val="true"/>
          <w:trHeight w:val="472" w:hRule="atLeast"/>
        </w:trPr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考核指标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权重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实际分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评分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劳务保护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是否穿着有公司标识的工作服或配戴有公司标识的标志（标牌）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是否穿戴有防护功能的服装，配备必要的防护用具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8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技能技巧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是否持证上岗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8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业务技能是否达标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8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公司业务范围和资质等级是否符合相关规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服务态度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在提供服务的过程中，是否遵守应有礼仪礼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是否听取银行工作人员的合理建议，调整自身的服务水平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服务质量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公司是否按合同约定的流程、频率、标准提供值守、巡查、押运、解款、寄库等服务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8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公司是否将提供的服务内容进行记录、存档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公司是否配合银行进行相关培训和演练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人员稳定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有调整时，公司是否及时告知银行相关工作人员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安全生产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服务人员工作期间，是否出现责任事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8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实际得分合计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其他意见和建议</w:t>
            </w:r>
          </w:p>
        </w:tc>
      </w:tr>
      <w:tr>
        <w:trPr>
          <w:trHeight w:val="183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一票否决考核指标</w:t>
            </w:r>
          </w:p>
        </w:tc>
      </w:tr>
      <w:tr>
        <w:trPr>
          <w:trHeight w:val="472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处置不当或造成安全事故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人为因素造成消防事故或刑事案件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其他严重违法违规事项。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总行保卫部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使用部门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被评审单位：</w:t>
      </w:r>
    </w:p>
    <w:p>
      <w:pPr>
        <w:pStyle w:val="Normal"/>
        <w:spacing w:lineRule="exact" w:line="44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备注：</w:t>
      </w:r>
    </w:p>
    <w:p>
      <w:pPr>
        <w:pStyle w:val="Normal"/>
        <w:spacing w:lineRule="exact" w:line="440"/>
        <w:rPr/>
      </w:pPr>
      <w:r>
        <w:rPr>
          <w:rFonts w:eastAsia="方正仿宋_GBK" w:ascii="方正仿宋_GBK" w:hAnsi="方正仿宋_GBK"/>
          <w:b/>
          <w:sz w:val="24"/>
          <w:szCs w:val="24"/>
        </w:rPr>
        <w:t>1.“</w:t>
      </w:r>
      <w:r>
        <w:rPr>
          <w:rFonts w:ascii="方正仿宋_GBK" w:hAnsi="方正仿宋_GBK" w:eastAsia="方正仿宋_GBK"/>
          <w:sz w:val="24"/>
          <w:szCs w:val="24"/>
        </w:rPr>
        <w:t>被评审对象”请填写外包供应商名称；“业务内容”请填写“消防维保类、监控及报警系统维保类”等。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32:00Z</dcterms:created>
  <dc:creator>user</dc:creator>
  <dc:description/>
  <cp:keywords/>
  <dc:language>en-US</dc:language>
  <cp:lastModifiedBy>user</cp:lastModifiedBy>
  <dcterms:modified xsi:type="dcterms:W3CDTF">2015-12-08T09:19:00Z</dcterms:modified>
  <cp:revision>17</cp:revision>
  <dc:subject/>
  <dc:title/>
</cp:coreProperties>
</file>